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ind w:left="992" w:right="-2" w:hanging="992"/>
        <w:rPr/>
      </w:pPr>
      <w:r>
        <w:rPr>
          <w:b w:val="false"/>
        </w:rPr>
        <w:t>Tabl. 1 (8).</w:t>
      </w:r>
      <w:r>
        <w:rPr/>
        <w:tab/>
        <w:t>STAN  geodezyjny,  KIERUNKI  I  zmiany  w  WYKORZYSTANIu  POWIERZCHNI  WOJEWÓDZTWA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</w:t>
      </w:r>
      <w:r>
        <w:rPr/>
        <w:t>dniu</w:t>
      </w:r>
      <w:r>
        <w:rPr>
          <w:lang w:val="en-US"/>
        </w:rPr>
        <w:t xml:space="preserve">  1  I</w:t>
      </w:r>
    </w:p>
    <w:p>
      <w:pPr>
        <w:pStyle w:val="Tyttabang"/>
        <w:rPr/>
      </w:pPr>
      <w:r>
        <w:rPr/>
        <w:t>geodesic  STATUS,  directions  AND  changes  OF  VOIVODSHIP  LAND  use</w:t>
      </w:r>
    </w:p>
    <w:p>
      <w:pPr>
        <w:pStyle w:val="Stanang"/>
        <w:rPr/>
      </w:pPr>
      <w:r>
        <w:rPr/>
        <w:t>As  of  1  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60"/>
        <w:gridCol w:w="660"/>
        <w:gridCol w:w="660"/>
        <w:gridCol w:w="722"/>
        <w:gridCol w:w="497"/>
        <w:gridCol w:w="498"/>
        <w:gridCol w:w="1833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59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 h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(+) lub ubytek (–) w ha </w:t>
              <w:br/>
              <w:t>w stosunku do 2016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crease (+) or decrease (–) in ha </w:t>
              <w:br/>
              <w:t xml:space="preserve">in relation </w:t>
              <w:br/>
              <w:t>to 201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br/>
              <w:t>in ha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ind w:right="-70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ind w:left="113" w:right="-70" w:hanging="113"/>
              <w:rPr>
                <w:b/>
                <w:b/>
              </w:rPr>
            </w:pPr>
            <w:r>
              <w:rPr>
                <w:b/>
              </w:rPr>
              <w:t>Powierzchnia ogólna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97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691,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,7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 area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lineRule="auto" w:line="244" w:before="4" w:after="0"/>
              <w:ind w:left="113" w:right="-70" w:hanging="113"/>
              <w:rPr/>
            </w:pPr>
            <w:r>
              <w:rPr/>
              <w:t>Użytki rol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48595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44571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auto" w:line="244" w:before="4" w:after="0"/>
              <w:rPr/>
            </w:pPr>
            <w:r>
              <w:rPr/>
              <w:t>241308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notka"/>
              <w:spacing w:lineRule="auto" w:line="244"/>
              <w:rPr/>
            </w:pPr>
            <w:r>
              <w:rPr/>
              <w:t>+3741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483,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449,7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4" w:after="0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spacing w:lineRule="auto" w:line="244" w:before="4" w:after="0"/>
              <w:rPr/>
            </w:pPr>
            <w:r>
              <w:rPr/>
              <w:t>w tym: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4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grunty or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76464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73135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164990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883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342,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07,5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/>
            </w:pPr>
            <w:r>
              <w:rPr>
                <w:lang w:val="pl-PL"/>
              </w:rPr>
              <w:t>arable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sady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8417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8351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9357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39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16,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7,4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orchar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łąki trwał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8333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8043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27492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51,2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/>
            </w:pPr>
            <w:r>
              <w:rPr>
                <w:lang w:val="en-US"/>
              </w:rPr>
              <w:t xml:space="preserve">permanent meadow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pastwiska trwał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5479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4954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24249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118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49,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45,2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/>
            </w:pPr>
            <w:r>
              <w:rPr>
                <w:lang w:val="en-US"/>
              </w:rPr>
              <w:t>permanent pastur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grunty rolne zabudowa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7689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78447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8486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130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14,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5,8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/>
            </w:pPr>
            <w:r>
              <w:rPr/>
              <w:t>agricultural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grunty pod stawami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92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485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655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,2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/>
            </w:pPr>
            <w:r>
              <w:rPr/>
              <w:t xml:space="preserve">lands under pond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grunty pod rowami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818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756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1632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,0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>
                <w:lang w:val="pl-PL"/>
              </w:rPr>
            </w:pPr>
            <w:r>
              <w:rPr/>
              <w:t xml:space="preserve">lands under ditche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lineRule="auto" w:line="244" w:before="4" w:after="0"/>
              <w:ind w:left="113" w:right="-70" w:hanging="113"/>
              <w:rPr/>
            </w:pPr>
            <w:r>
              <w:rPr/>
              <w:t>Grunty leśne oraz zadrzewione i zakrzewio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81392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83909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85081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3966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158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58,6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lasy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78493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80491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83608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96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152,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55,8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/>
            </w:pPr>
            <w:r>
              <w:rPr/>
              <w:t>forest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grunty zadrzewione i zakrzewio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899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417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1473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4063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,7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>
                <w:lang w:val="pl-PL"/>
              </w:rPr>
            </w:pPr>
            <w:r>
              <w:rPr>
                <w:lang w:val="en-US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lineRule="auto" w:line="244" w:before="4" w:after="0"/>
              <w:ind w:left="113" w:right="-68" w:hanging="113"/>
              <w:rPr/>
            </w:pPr>
            <w:r>
              <w:rPr/>
              <w:t>Grunty pod wodami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978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4100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4264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7,7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7,9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4" w:after="0"/>
              <w:rPr/>
            </w:pPr>
            <w:r>
              <w:rPr/>
              <w:t>Lands under wa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powierzchniowymi płynącymi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593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752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4007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1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7,5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/>
            </w:pPr>
            <w:r>
              <w:rPr/>
              <w:t xml:space="preserve">surface flow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powierzchniowymi stojącymi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84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475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257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13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0,5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/>
            </w:pPr>
            <w:r>
              <w:rPr/>
              <w:t xml:space="preserve">surface stand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lineRule="auto" w:line="244" w:before="4" w:after="0"/>
              <w:ind w:left="113" w:right="-70" w:hanging="113"/>
              <w:rPr/>
            </w:pPr>
            <w:r>
              <w:rPr/>
              <w:t>Grunty zabudowane i zurbanizowa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6587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8468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20745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36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32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8,7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4" w:after="0"/>
              <w:rPr/>
            </w:pPr>
            <w:r>
              <w:rPr>
                <w:lang w:val="en-US"/>
              </w:rPr>
              <w:t>Built-up and urbanized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tereny mieszkaniow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156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4290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5351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8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6,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0,0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tereny przemysłow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935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102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1221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,3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tereny inne zabudowa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153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7635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2306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14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4,3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tereny zurbanizowane niezabudowa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642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555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566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6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,1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tereny rekreacji i wypoczynku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513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502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512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3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,0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0142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0210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lineRule="auto" w:line="244"/>
              <w:rPr/>
            </w:pPr>
            <w:r>
              <w:rPr/>
              <w:t>10684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notka"/>
              <w:spacing w:lineRule="auto" w:line="244"/>
              <w:rPr/>
            </w:pPr>
            <w:r>
              <w:rPr/>
              <w:t>+99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19,7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9,9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transport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spacing w:lineRule="auto" w:line="244"/>
              <w:rPr/>
            </w:pPr>
            <w:r>
              <w:rPr/>
              <w:t>w tym: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44" w:before="4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44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44" w:before="4" w:after="0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44"/>
              <w:rPr>
                <w:lang w:val="en-US"/>
              </w:rPr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drogi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8836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8957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9343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3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17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7,4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roa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kolejow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084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060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1026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9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,9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railway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in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221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92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229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0,4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lineRule="auto" w:line="244" w:before="4" w:after="0"/>
              <w:rPr/>
            </w:pPr>
            <w:r>
              <w:rPr/>
              <w:t>użytki kopal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43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44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102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8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0,2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mining groun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lineRule="auto" w:line="244" w:before="4" w:after="0"/>
              <w:ind w:left="113" w:right="-68" w:hanging="113"/>
              <w:rPr/>
            </w:pPr>
            <w:r>
              <w:rPr/>
              <w:t>Użytki ekologiczne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31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73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186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6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0,3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Ecologic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lineRule="auto" w:line="244" w:before="4" w:after="0"/>
              <w:ind w:left="113" w:right="-68" w:hanging="113"/>
              <w:rPr/>
            </w:pPr>
            <w:r>
              <w:rPr/>
              <w:t>Nieużytki</w:t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605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3572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3409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1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6,4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Waste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lineRule="auto" w:line="244" w:before="4" w:after="0"/>
              <w:ind w:left="113" w:right="-68" w:hanging="113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305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789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4" w:after="0"/>
              <w:rPr/>
            </w:pPr>
            <w:r>
              <w:rPr/>
              <w:t>590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4" w:after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Liczbytab"/>
              <w:spacing w:lineRule="auto" w:line="244" w:before="4" w:after="0"/>
              <w:rPr/>
            </w:pPr>
            <w:r>
              <w:rPr/>
              <w:t>1,1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4" w:after="0"/>
              <w:rPr>
                <w:lang w:val="en-US"/>
              </w:rPr>
            </w:pPr>
            <w:r>
              <w:rPr>
                <w:lang w:val="en-US"/>
              </w:rPr>
              <w:t>Miscellaneous lan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Stan ludności w dniu 31 XII, odpowiednio dla lat 2004 i 2016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bszar lądowy (łącznie z wodami śródlądowymi). </w:t>
      </w:r>
      <w:r>
        <w:rPr>
          <w:rFonts w:cs="Times New Roman" w:ascii="Times New Roman" w:hAnsi="Times New Roman"/>
          <w:i/>
          <w:spacing w:val="-2"/>
          <w:szCs w:val="14"/>
        </w:rPr>
        <w:t>c</w:t>
      </w:r>
      <w:r>
        <w:rPr>
          <w:spacing w:val="-2"/>
          <w:szCs w:val="14"/>
        </w:rPr>
        <w:t xml:space="preserve"> Łącznie z gruntami zadrzewionymi i zakrzewionymi na użytkach rolnych, ujmowanymi do 2016 r. w pozycji „grunty leśne oraz zadrzewione i zakrzewione”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spacing w:val="-2"/>
          <w:szCs w:val="14"/>
        </w:rPr>
        <w:t xml:space="preserve"> Łącznie z gruntami przeznaczonymi na budowę dróg publicznych lub linii kolejowych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Porty lotnicze, urządzenia portowe, przystanie, obiekty i budowle służące komunikacji wodnej, naziemne obiekty itp., patrz uwagi ogólne, ust. 1 na str. 62. </w:t>
      </w:r>
      <w:r>
        <w:rPr>
          <w:rFonts w:cs="Times New Roman" w:ascii="Times New Roman" w:hAnsi="Times New Roman"/>
          <w:i/>
          <w:spacing w:val="-2"/>
          <w:szCs w:val="14"/>
        </w:rPr>
        <w:t>f</w:t>
      </w:r>
      <w:r>
        <w:rPr>
          <w:spacing w:val="-2"/>
          <w:szCs w:val="14"/>
        </w:rPr>
        <w:t xml:space="preserve"> Grunty przeznaczone do rekultywacji oraz niezagospodarowane grunty zrekultywowane, wały ochronne nieprzystosowane do ruchu kołowego.</w:t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  <w:lang w:val="en-US"/>
        </w:rPr>
        <w:t>a</w:t>
      </w:r>
      <w:r>
        <w:rPr>
          <w:spacing w:val="-1"/>
          <w:szCs w:val="14"/>
          <w:lang w:val="en-US"/>
        </w:rPr>
        <w:t xml:space="preserve"> Population as of 31 XII for 2004 and 2016, respectively. </w:t>
      </w:r>
      <w:r>
        <w:rPr>
          <w:rFonts w:cs="Times New Roman" w:ascii="Times New Roman" w:hAnsi="Times New Roman"/>
          <w:spacing w:val="-1"/>
          <w:szCs w:val="14"/>
          <w:lang w:val="en-US"/>
        </w:rPr>
        <w:t>b</w:t>
      </w:r>
      <w:r>
        <w:rPr>
          <w:spacing w:val="-1"/>
          <w:szCs w:val="14"/>
          <w:lang w:val="en-US"/>
        </w:rPr>
        <w:t xml:space="preserve"> Land area </w:t>
      </w:r>
      <w:r>
        <w:rPr>
          <w:spacing w:val="-1"/>
          <w:szCs w:val="14"/>
        </w:rPr>
        <w:t xml:space="preserve">(including inland waters). </w:t>
      </w:r>
      <w:r>
        <w:rPr>
          <w:rFonts w:cs="Times New Roman" w:ascii="Times New Roman" w:hAnsi="Times New Roman"/>
          <w:spacing w:val="-1"/>
          <w:szCs w:val="14"/>
        </w:rPr>
        <w:t>c</w:t>
      </w:r>
      <w:r>
        <w:rPr>
          <w:spacing w:val="-1"/>
          <w:szCs w:val="14"/>
        </w:rPr>
        <w:t xml:space="preserve"> Including woody and bushy land on agricultural land, classified until 2016 in the items “forest land as well as woody”. </w:t>
      </w:r>
      <w:r>
        <w:rPr>
          <w:rFonts w:cs="Times New Roman" w:ascii="Times New Roman" w:hAnsi="Times New Roman"/>
          <w:spacing w:val="-1"/>
          <w:szCs w:val="14"/>
        </w:rPr>
        <w:t>d</w:t>
      </w:r>
      <w:r>
        <w:rPr>
          <w:spacing w:val="-1"/>
          <w:szCs w:val="14"/>
        </w:rPr>
        <w:t xml:space="preserve"> Including areas used for public road construction or railways. </w:t>
      </w:r>
      <w:r>
        <w:rPr>
          <w:rFonts w:cs="Times New Roman" w:ascii="Times New Roman" w:hAnsi="Times New Roman"/>
          <w:spacing w:val="-1"/>
          <w:szCs w:val="14"/>
        </w:rPr>
        <w:t>e</w:t>
      </w:r>
      <w:r>
        <w:rPr>
          <w:spacing w:val="-1"/>
          <w:szCs w:val="14"/>
        </w:rPr>
        <w:t xml:space="preserve"> Airports, airport devices, harbours, buildings and other objects of water communication, terrestrial objects, etc. see general notes, item 1 on page 62. </w:t>
      </w:r>
      <w:r>
        <w:rPr>
          <w:rFonts w:cs="Times New Roman" w:ascii="Times New Roman" w:hAnsi="Times New Roman"/>
          <w:spacing w:val="-1"/>
          <w:szCs w:val="14"/>
        </w:rPr>
        <w:t>f</w:t>
      </w:r>
      <w:r>
        <w:rPr>
          <w:spacing w:val="-1"/>
          <w:szCs w:val="14"/>
        </w:rPr>
        <w:t xml:space="preserve"> Land designated for reclamation, unused reclaimed land, embankments, not designated for car traffic.</w:t>
      </w:r>
    </w:p>
    <w:p>
      <w:pPr>
        <w:pStyle w:val="Notkaang"/>
        <w:rPr>
          <w:szCs w:val="14"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2 (9).</w:t>
      </w:r>
      <w:r>
        <w:rPr/>
        <w:tab/>
        <w:t>grunty  rolne  WYŁĄCZONE  NA  CELE  NIEROLNICZE  i  leśne  NA  CELE  NIELEŚNE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agricultural  LAND  DESIGNATED  FOR  NON-AGRICULTURAL  PURPOSES  AND  FOREST  LAND  designated  foR  NON-forest  PURPOSE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0"/>
              <w:rPr>
                <w:caps w:val="false"/>
                <w:smallCaps w:val="false"/>
              </w:rPr>
            </w:pPr>
            <w:r>
              <w:rPr/>
              <w:t>według  rodzajów  gruntów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6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type  of 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Użytki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ri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spacing w:before="60" w:after="0"/>
              <w:rPr/>
            </w:pPr>
            <w:r>
              <w:rPr/>
              <w:t>klasy bonitacyj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quality classes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mineralne: I—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mineral: I—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organiczne: 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rganic: 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ind w:left="71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V—V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60" w:after="0"/>
              <w:ind w:left="510" w:hanging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V—VI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ne grunty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  <w:lang w:val="pl-PL"/>
              </w:rPr>
              <w:t>Other agri</w:t>
            </w:r>
            <w:r>
              <w:rPr>
                <w:b/>
              </w:rPr>
              <w:t>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Grunty leś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>
                <w:b/>
              </w:rPr>
              <w:t>Forest lan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70" w:after="0"/>
              <w:rPr>
                <w:caps w:val="false"/>
                <w:smallCaps w:val="false"/>
              </w:rPr>
            </w:pPr>
            <w:r>
              <w:rPr/>
              <w:t>według  kierunków  wyłącze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7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directions  of  design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rPr/>
            </w:pPr>
            <w:r>
              <w:rPr/>
              <w:t>wyłączo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designated for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Na tereny osie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Na tereny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Industr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Pod drogi i szlaki komunikacyj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oads and communication trai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Pod użytki kopal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Mining grou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Na inne cel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ther purpos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 trybie obowiązujących przepisów prawnych o ochronie gruntów rolnych i leśnych.</w:t>
      </w:r>
    </w:p>
    <w:p>
      <w:pPr>
        <w:pStyle w:val="Notkapol"/>
        <w:rPr/>
      </w:pPr>
      <w:r>
        <w:rPr/>
        <w:t xml:space="preserve">Ź r ó d ł o: w zakresie wyłączonych w </w:t>
      </w:r>
      <w:r>
        <w:rPr>
          <w:spacing w:val="-2"/>
          <w:szCs w:val="14"/>
        </w:rPr>
        <w:t>trybie przepisów prawnych o ochronie gruntów rolnych i leśnych:</w:t>
      </w:r>
      <w:r>
        <w:rPr/>
        <w:t xml:space="preserve"> gruntów rolnych — dane Ministerstwa Rolnictwa i Rozwoju Wsi, gruntów leśnych — dane Ministerstwa Środowiska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</w:rPr>
        <w:t>a</w:t>
      </w:r>
      <w:r>
        <w:rPr>
          <w:spacing w:val="-1"/>
          <w:szCs w:val="14"/>
        </w:rPr>
        <w:t xml:space="preserve"> According to the existing legal regulations on the protection of agricultural and forest land.</w:t>
      </w:r>
    </w:p>
    <w:p>
      <w:pPr>
        <w:pStyle w:val="Notkaang"/>
        <w:rPr/>
      </w:pPr>
      <w:r>
        <w:rPr/>
        <w:t>S o u r c e: in regard to designated land a</w:t>
      </w:r>
      <w:r>
        <w:rPr>
          <w:spacing w:val="-1"/>
          <w:szCs w:val="14"/>
        </w:rPr>
        <w:t>ccording to the legal regulations on the protection of agricultural and forest land:</w:t>
      </w:r>
      <w:r>
        <w:rPr/>
        <w:t xml:space="preserve"> agricultural land — data of the Ministry of Agriculture and Rural Development, for</w:t>
        <w:softHyphen/>
        <w:t>est land — data of the Ministry of Environment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3 (10).</w:t>
      </w:r>
      <w:r>
        <w:rPr/>
        <w:tab/>
        <w:t xml:space="preserve">grunty  zdewastowane  i  zdegradowane  wymagające  rekultywacji  </w:t>
        <w:br/>
        <w:t>I  ZAGOSPODAROWANIA  oraz  grunty  zrekultywowane  i  zagospodarowane</w:t>
      </w:r>
    </w:p>
    <w:p>
      <w:pPr>
        <w:pStyle w:val="Tyttabang"/>
        <w:rPr/>
      </w:pPr>
      <w:r>
        <w:rPr/>
        <w:t xml:space="preserve">devastated  and  degraded  land  requiring  reclamation  AND  MANAGEMENT  </w:t>
        <w:br/>
        <w:t>as  well  as  reclaimed  and  managed  lan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Grunty wymagające rekultywacji </w:t>
              <w:br/>
              <w:t>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dewast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4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7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devastat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degrad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degrad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Grunty (w ciągu roku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Land (during the year)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rekultyw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eclaim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na cele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60" w:after="0"/>
              <w:rPr/>
            </w:pPr>
            <w:r>
              <w:rPr/>
              <w:t>of which for purpo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rolni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leś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agospodar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manage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Ministerstwa Rolnictwa i Rozwoju Wsi.</w:t>
      </w:r>
    </w:p>
    <w:p>
      <w:pPr>
        <w:pStyle w:val="Notkaang"/>
        <w:rPr/>
      </w:pPr>
      <w:r>
        <w:rPr/>
        <w:t>S o u r c e: data of the Ministry of Agriculture and Rural Development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1).</w:t>
      </w:r>
      <w:r>
        <w:rPr/>
        <w:tab/>
        <w:t>pobór  wody  na  potrzeby  gospodarki  narodowej  i  ludności</w:t>
      </w:r>
    </w:p>
    <w:p>
      <w:pPr>
        <w:pStyle w:val="Tyttabang"/>
        <w:rPr/>
      </w:pPr>
      <w:r>
        <w:rPr/>
        <w:t>water  withdrawal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8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 cele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for purposes of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rodukcyjne (poza rolnictwem, leśnictwem, łowiectwem i rybactwem) — z ujęć włas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56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3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49,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07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duction (excluding agriculture, forestry, hunting and fishing) — from own intak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wody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waters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2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1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20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77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,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underground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wodnień w rolnictwie i leśnictwie oraz napełniania i uzupełniania stawów ryb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3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2,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ody: 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9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5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6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7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waters: 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ind w:left="340" w:firstLine="108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9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3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7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4,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ind w:left="340" w:firstLine="185"/>
              <w:rPr/>
            </w:pPr>
            <w:r>
              <w:rPr/>
              <w:t>undergroun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bór wody na ujęciach przed wtłoczeniem do sie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withdrawal by intakes before entering the water network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Tyttabpol"/>
        <w:rPr/>
      </w:pPr>
      <w:r>
        <w:rPr>
          <w:b w:val="false"/>
        </w:rPr>
        <w:t>TABL. 5 (12).</w:t>
      </w:r>
      <w:r>
        <w:rPr/>
        <w:tab/>
        <w:t>ZUŻYCIE  WODY  NA  POTRZEBY  GOSPODARKI  NARODOWEJ  I  LUDNOŚCI</w:t>
      </w:r>
    </w:p>
    <w:p>
      <w:pPr>
        <w:pStyle w:val="Tyttabang"/>
        <w:rPr/>
      </w:pPr>
      <w:r>
        <w:rPr/>
        <w:t>Water  consumption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,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7,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Przemysł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5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3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47,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06,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w tym na cele produkcyj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44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17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41,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highlight w:val="yellow"/>
              </w:rPr>
            </w:pPr>
            <w:r>
              <w:rPr/>
              <w:t>2400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highlight w:val="yellow"/>
              </w:rPr>
            </w:pPr>
            <w:r>
              <w:rPr/>
              <w:t>8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of which for purposes of productio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Rolnictwo i leśnictwo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4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9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Agriculture and fore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Eksploatacja sieci wodociągowej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52,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52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Exploitation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do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</w:rPr>
        <w:t>b</w:t>
      </w:r>
      <w:r>
        <w:rPr/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3).</w:t>
      </w:r>
      <w:r>
        <w:rPr/>
        <w:tab/>
        <w:t xml:space="preserve">POWIERZCHNIA  I  POBÓR  WODY  DO  NAWODNIEŃ  W  ROLNICTWIE  I  LEŚNICTWIE  </w:t>
        <w:br/>
        <w:t>ORAZ  NAPEŁNIANIA  STAWÓW  RYBNYCH</w:t>
      </w:r>
    </w:p>
    <w:p>
      <w:pPr>
        <w:pStyle w:val="Tyttabang"/>
        <w:rPr/>
      </w:pPr>
      <w:r>
        <w:rPr/>
        <w:t xml:space="preserve">AREA  AND  WATER  WITHDRAWAL  FOR  IRRIGATION  IN  AGRICULTURE  AND  FORESTRY  </w:t>
        <w:br/>
        <w:t>AS  WELL  AS  WATER  FOR  FILLING  FISH  POND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3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Powierzchnia nawadnianych użytków rolnych i gruntów leś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ea of irrigated agricultural land and forest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Powierzchnia napełnianych 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3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8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7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rea of filled fish pon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Pobór wod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26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88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76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0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Water withdraw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do nawadniania użytków rolnych i gruntów leś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6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95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49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28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per 1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do napełniania i uzupełniania stawów ryb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61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9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27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7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or filling and completing fish po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per 1 h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co najmniej 20 h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 powierzchni co najmniej 10 h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20 ha and more. </w:t>
      </w:r>
      <w:r>
        <w:rPr>
          <w:rFonts w:cs="Times New Roman" w:ascii="Times New Roman" w:hAnsi="Times New Roman"/>
        </w:rPr>
        <w:t>b</w:t>
      </w:r>
      <w:r>
        <w:rPr/>
        <w:t xml:space="preserve"> Area of 10 ha and more. </w:t>
      </w:r>
      <w:r>
        <w:rPr>
          <w:rFonts w:cs="Times New Roman" w:ascii="Times New Roman" w:hAnsi="Times New Roman"/>
        </w:rPr>
        <w:t>c</w:t>
      </w:r>
      <w:r>
        <w:rPr/>
        <w:t xml:space="preserve"> Including wastewater withdrawal for irrigatio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7 (14).</w:t>
        <w:tab/>
      </w:r>
      <w:r>
        <w:rPr/>
        <w:t>ŚCIEKI  PRZEMYSŁOWE  I  KOMUNALNE  ODPROWADZANE  DO  WÓD  LUB  DO  ZIEMI</w:t>
      </w:r>
    </w:p>
    <w:p>
      <w:pPr>
        <w:pStyle w:val="Tyttabang"/>
        <w:rPr/>
      </w:pPr>
      <w:r>
        <w:rPr/>
        <w:t xml:space="preserve">INDUSTRIAL  AND  MUNICIPAL  WASTEWATER  DISCHARGED  INTO  WATERS  OR  INTO  THE  </w:t>
        <w:br/>
        <w:t>GROUN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567"/>
        <w:gridCol w:w="567"/>
        <w:gridCol w:w="567"/>
        <w:gridCol w:w="567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4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3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1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57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dprowadzone bezpośrednio z zakł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1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0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0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6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discharged directly by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w tym wody chłodni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8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6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6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2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of which cooling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5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discharged by sewage networ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W tym ścieki wymagające oczyszcza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Of which wastewater requiring treat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mechan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mechan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chemicz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biolog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biolog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z podwyższonym usuwaniem bioge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 xml:space="preserve">with increased biogene remova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nie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un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dprowadzone bezpośrednio z zakła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discharged directly by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discharged by sewage network</w:t>
            </w:r>
          </w:p>
        </w:tc>
      </w:tr>
    </w:tbl>
    <w:p>
      <w:pPr>
        <w:pStyle w:val="Tyttabpol"/>
        <w:spacing w:before="0" w:after="0"/>
        <w:rPr>
          <w:rFonts w:ascii="Times New Roman" w:hAnsi="Times New Roman" w:cs="Times New Roman"/>
          <w:b w:val="false"/>
          <w:b w:val="false"/>
          <w:sz w:val="8"/>
          <w:lang w:val="en-US"/>
        </w:rPr>
      </w:pPr>
      <w:r>
        <w:rPr>
          <w:rFonts w:cs="Times New Roman" w:ascii="Times New Roman" w:hAnsi="Times New Roman"/>
          <w:b w:val="false"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wodami chłodniczymi i zanieczyszczonymi wodami z odwadniania zakładów górniczych oraz obiektów budowlanych, a także z zanieczyszczonymi wodami opadowym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Dane dotyczą tylko ścieków przemysł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polluted cooling water and water from mine drainage as well as building constructions as well as from contaminated precipitation wate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concerns only to industrial wastewate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15).</w:t>
      </w:r>
      <w:r>
        <w:rPr/>
        <w:tab/>
        <w:t>zakład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dprowadzające  ŚCIEKI  według  miejsca  odprowadzania  </w:t>
        <w:br/>
        <w:t>oraz  wyposażenia  w  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plant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discharging  wastewater  by  place  of  discharge  and  wastewater  </w:t>
        <w:br/>
        <w:t xml:space="preserve">treatment  plants  </w:t>
      </w:r>
      <w:r>
        <w:rPr/>
        <w:t>possessed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553"/>
        <w:gridCol w:w="553"/>
        <w:gridCol w:w="553"/>
        <w:gridCol w:w="553"/>
        <w:gridCol w:w="2582"/>
      </w:tblGrid>
      <w:tr>
        <w:trPr>
          <w:trHeight w:val="489" w:hRule="atLeast"/>
          <w:cantSplit w:val="true"/>
        </w:trPr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DNOSTK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ENTITIES</w:t>
            </w:r>
          </w:p>
        </w:tc>
      </w:tr>
      <w:tr>
        <w:trPr>
          <w:trHeight w:val="160" w:hRule="exact"/>
          <w:cantSplit w:val="true"/>
        </w:trPr>
        <w:tc>
          <w:tcPr>
            <w:tcW w:w="25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/>
            </w:pPr>
            <w:r>
              <w:rPr/>
              <w:t>Odprowadzające ścieki bezpośrednio do wód lub do ziemi wymagające oczyszczania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rPr/>
            </w:pPr>
            <w:r>
              <w:rPr/>
              <w:t>wyposażone w oczyszczalnie ścieków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rPr/>
            </w:pPr>
            <w:r>
              <w:rPr/>
              <w:t>o wystarczającej przepustowośc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with sufficient capacity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rPr/>
            </w:pPr>
            <w:r>
              <w:rPr/>
              <w:t>o niewystarczającej przepustowośc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with insufficient capacity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rPr/>
            </w:pPr>
            <w:r>
              <w:rPr/>
              <w:t>bez oczyszczalni ścieków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not possessing wastewater treatment plants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/>
            </w:pPr>
            <w:r>
              <w:rPr/>
              <w:t>Odprowadzające ścieki do kanalizacji (bez oczyszczalni ścieków)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charging wastewater into sewage network (not possessing wastewaters treatment plant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rzedsiębiorstw i zakładów wodociągowo-kanalizacyj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nterprises and water-sewage treatment plants.</w:t>
      </w:r>
    </w:p>
    <w:p>
      <w:pPr>
        <w:pStyle w:val="Tyttabpol"/>
        <w:spacing w:before="80" w:after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yttabpol"/>
        <w:spacing w:before="40" w:after="0"/>
        <w:rPr/>
      </w:pPr>
      <w:r>
        <w:rPr>
          <w:b w:val="false"/>
        </w:rPr>
        <w:t>TABL. 9 (16).</w:t>
      </w:r>
      <w:r>
        <w:rPr/>
        <w:tab/>
        <w:t>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STEWATER  TREATMENT  PLANT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737"/>
        <w:gridCol w:w="737"/>
        <w:gridCol w:w="737"/>
        <w:gridCol w:w="737"/>
        <w:gridCol w:w="737"/>
        <w:gridCol w:w="1701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Mechan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Mechan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Chem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Chem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Biolog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Biolog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0" w:after="0"/>
              <w:rPr/>
            </w:pPr>
            <w:r>
              <w:rPr/>
              <w:t xml:space="preserve">With increased biogene remov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Industrial wastewater treatment plants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32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5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4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i/>
                <w:i/>
              </w:rPr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Municipal wastewater treatment plants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7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</w:rPr>
            </w:pPr>
            <w:r>
              <w:rPr/>
              <w:t>176,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8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7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9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none"/>
              </w:tabs>
              <w:rPr/>
            </w:pPr>
            <w:r>
              <w:rPr>
                <w:b/>
              </w:rPr>
              <w:t>Ludność korzystająca z oczyszczalni ścieków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b/>
              </w:rPr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ang"/>
              <w:rPr>
                <w:lang w:val="en-US"/>
              </w:rPr>
            </w:pPr>
            <w:r>
              <w:rPr>
                <w:b/>
                <w:lang w:val="en-US"/>
              </w:rPr>
              <w:t>Population connected to wastewater treatment plant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in % of tot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Miejskie i wiejskie pracujące na sieci kanalizacyjnej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Dotyczy urządzeń do biologicznego oczyszczani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Ludność korzystająca z oczyszczalni ścieków — dane szacunkowe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Treatment plants of urban and rural areas working on sewage network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equipment for biological treat</w:t>
        <w:softHyphen/>
        <w:t xml:space="preserve">ment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Population connected to wastewater treatment plants — estimated data, total population — based on bala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17).</w:t>
      </w:r>
      <w:r>
        <w:rPr/>
        <w:tab/>
        <w:t>EMISJA  I  REDUKCJA  ZANIECZYSZCZEŃ  POWIETRZA</w:t>
      </w:r>
    </w:p>
    <w:p>
      <w:pPr>
        <w:pStyle w:val="Tyttabang"/>
        <w:rPr/>
      </w:pPr>
      <w:r>
        <w:rPr/>
        <w:t>EMISSION  AND  REDUCTION  OF  AIR  POLLUT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493"/>
        <w:gridCol w:w="494"/>
        <w:gridCol w:w="493"/>
        <w:gridCol w:w="494"/>
        <w:gridCol w:w="2695"/>
      </w:tblGrid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74" w:hRule="exact"/>
          <w:cantSplit w:val="true"/>
        </w:trPr>
        <w:tc>
          <w:tcPr>
            <w:tcW w:w="27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6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Plants of significant nuisance to air quality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auto" w:line="237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>
                <w:lang w:val="en-US"/>
              </w:rPr>
              <w:t xml:space="preserve">of which </w:t>
            </w:r>
            <w:r>
              <w:rPr/>
              <w:t>possessing systems to reduce the emission of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9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6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auto" w:line="237"/>
              <w:rPr/>
            </w:pPr>
            <w:r>
              <w:rPr/>
              <w:t>w tym nieposiadające wyników pomiarów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>
                <w:spacing w:val="-2"/>
                <w:lang w:val="en-US"/>
              </w:rPr>
              <w:t xml:space="preserve">of which </w:t>
            </w:r>
            <w:r>
              <w:rPr>
                <w:spacing w:val="-2"/>
              </w:rPr>
              <w:t>without the results of measurements of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spacing w:lineRule="auto" w:line="237"/>
              <w:rPr/>
            </w:pPr>
            <w:r>
              <w:rPr/>
              <w:t>emisji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emission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6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1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imisj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9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 xml:space="preserve">imission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1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rPr/>
            </w:pPr>
            <w:r>
              <w:rPr/>
              <w:t>particul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9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rPr/>
            </w:pPr>
            <w:r>
              <w:rPr/>
              <w:t>ga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 xml:space="preserve">Emisja zanieczyszczeń w tys. t: 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Emission of pollutants in thous. t: 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,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,8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w tym pyły ze spalania pali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,5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,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,2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>
                <w:spacing w:val="-4"/>
              </w:rPr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owych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217,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4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84,3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w tym: dwutlenek siarki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5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7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,5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of which: sulphur dioxid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ind w:left="590" w:hanging="0"/>
              <w:rPr/>
            </w:pPr>
            <w:r>
              <w:rPr/>
              <w:t>tlenek węgla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,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,5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ind w:left="1128" w:hanging="407"/>
              <w:rPr/>
            </w:pPr>
            <w:r>
              <w:rPr/>
              <w:t>carbon oxid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ind w:left="590" w:hanging="0"/>
              <w:rPr/>
            </w:pPr>
            <w:r>
              <w:rPr/>
              <w:t>tlenki azotu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8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0,5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,3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/>
              <w:ind w:left="1128" w:hanging="407"/>
              <w:rPr/>
            </w:pPr>
            <w:r>
              <w:rPr/>
              <w:t>nitrogen oxid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Zanieczyszczenia zatrzymane w urządzeniach do redukcji zanieczyszczeń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Pollutants retained in pollutant reduction systems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w tysiącach ton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in thousand tonnes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owe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50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63,3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,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06,0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owe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7,5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9,2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w % zanieczyszczeń wytworzonych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in % of pollutants produced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9,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9,6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9,8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spacing w:lineRule="auto" w:line="237"/>
              <w:rPr/>
            </w:pPr>
            <w:r>
              <w:rPr/>
              <w:t>gazowych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0,1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0,3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/>
            </w:pPr>
            <w:r>
              <w:rPr/>
              <w:t>gases (excluding carbon dioxide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tkapol"/>
        <w:rPr>
          <w:spacing w:val="-8"/>
        </w:rPr>
      </w:pPr>
      <w:r>
        <w:rPr>
          <w:rFonts w:cs="Times New Roman" w:ascii="Times New Roman" w:hAnsi="Times New Roman"/>
          <w:i/>
          <w:spacing w:val="-8"/>
        </w:rPr>
        <w:t>a</w:t>
      </w:r>
      <w:r>
        <w:rPr>
          <w:i/>
          <w:spacing w:val="-8"/>
        </w:rPr>
        <w:t xml:space="preserve"> </w:t>
      </w:r>
      <w:r>
        <w:rPr/>
        <w:t xml:space="preserve">Emitujące pyły, gazy lub równocześnie pyły i gazy. </w:t>
      </w:r>
      <w:r>
        <w:rPr>
          <w:rFonts w:cs="Times New Roman" w:ascii="Times New Roman" w:hAnsi="Times New Roman"/>
          <w:i/>
        </w:rPr>
        <w:t>b</w:t>
      </w:r>
      <w:r>
        <w:rPr/>
        <w:t>—</w:t>
      </w:r>
      <w:r>
        <w:rPr>
          <w:rFonts w:cs="Times New Roman" w:ascii="Times New Roman" w:hAnsi="Times New Roman"/>
          <w:i/>
        </w:rPr>
        <w:t>d</w:t>
      </w:r>
      <w:r>
        <w:rPr/>
        <w:t xml:space="preserve"> Zakłady nieposiadające pomiarów poziomu substancji w powietrzu: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— dla pyłów i gazów,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— dla pyłów, ale mogące posiadać pomiary poziomu substancji w powietrzu dla gazów,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— dla gazów, ale mogące posiadać pomiary poziomu substancji w powietrzu dla pyłów.</w:t>
      </w:r>
    </w:p>
    <w:p>
      <w:pPr>
        <w:pStyle w:val="Notkaang"/>
        <w:rPr/>
      </w:pPr>
      <w:r>
        <w:rPr>
          <w:rFonts w:cs="Times New Roman" w:ascii="Times New Roman" w:hAnsi="Times New Roman"/>
          <w:spacing w:val="-8"/>
        </w:rPr>
        <w:t>a</w:t>
      </w:r>
      <w:r>
        <w:rPr>
          <w:spacing w:val="-8"/>
        </w:rPr>
        <w:t xml:space="preserve"> </w:t>
      </w:r>
      <w:r>
        <w:rPr/>
        <w:t>Emitting particulates, gases or particulates and gases.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Plants do not have a measuring level of a substance in the air: </w:t>
      </w:r>
      <w:r>
        <w:rPr>
          <w:rFonts w:cs="Times New Roman" w:ascii="Times New Roman" w:hAnsi="Times New Roman"/>
        </w:rPr>
        <w:t>b</w:t>
      </w:r>
      <w:r>
        <w:rPr/>
        <w:t xml:space="preserve"> — for particulates and gases, </w:t>
      </w:r>
      <w:r>
        <w:rPr>
          <w:rFonts w:cs="Times New Roman" w:ascii="Times New Roman" w:hAnsi="Times New Roman"/>
        </w:rPr>
        <w:t xml:space="preserve">c </w:t>
      </w:r>
      <w:r>
        <w:rPr/>
        <w:t xml:space="preserve">— for particulates, but that may have measured level of a substance in the air for gases, </w:t>
      </w:r>
      <w:r>
        <w:rPr>
          <w:rFonts w:cs="Times New Roman" w:ascii="Times New Roman" w:hAnsi="Times New Roman"/>
        </w:rPr>
        <w:t xml:space="preserve">d </w:t>
      </w:r>
      <w:r>
        <w:rPr/>
        <w:t>— for gases, but that may have measured level of a substance in the air for particulates.</w:t>
      </w:r>
    </w:p>
    <w:p>
      <w:pPr>
        <w:pStyle w:val="Tyttabpol"/>
        <w:rPr/>
      </w:pPr>
      <w:r>
        <w:rPr>
          <w:b w:val="false"/>
        </w:rPr>
        <w:t>tabl. 11 (18).</w:t>
      </w:r>
      <w:r>
        <w:rPr/>
        <w:tab/>
        <w:t xml:space="preserve">urządzenia  do  redukcji  zanieczyszczeń  powietrza  w  zakładach  szczególnie  </w:t>
        <w:br/>
        <w:t>uciążliwych  dla  czystości  powietrza</w:t>
      </w:r>
    </w:p>
    <w:p>
      <w:pPr>
        <w:pStyle w:val="Tyttabang"/>
        <w:rPr/>
      </w:pPr>
      <w:r>
        <w:rPr>
          <w:spacing w:val="-2"/>
          <w:lang w:val="en-US"/>
        </w:rPr>
        <w:t>air  pollution  reduction  systems  in  plants  of  significant  nuisance  to  air  quali</w:t>
      </w:r>
      <w:r>
        <w:rPr/>
        <w:t>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1135"/>
        <w:gridCol w:w="850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lineRule="auto" w:line="237" w:before="0" w:after="0"/>
              <w:rPr/>
            </w:pPr>
            <w:r>
              <w:rPr/>
              <w:t xml:space="preserve">urządzenia —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lineRule="auto" w:line="237" w:before="0" w:after="40"/>
              <w:rPr/>
            </w:pPr>
            <w:r>
              <w:rPr/>
              <w:t xml:space="preserve">equipment —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auto" w:line="237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auto" w:line="237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18).</w:t>
      </w:r>
      <w:r>
        <w:rPr/>
        <w:tab/>
        <w:t xml:space="preserve">urządzenia  do  redukcji  zanieczyszczeń  powietrza  w  zakładach  szczególnie  </w:t>
        <w:br/>
        <w:t>uciążliwych  dla  czystości  powietrz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 xml:space="preserve">air  pollution  reduction  systems  in  plants  of  significant  nuisance  </w:t>
        <w:br/>
        <w:t>to  air  quality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1135"/>
        <w:gridCol w:w="851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2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8"/>
            <w:tcBorders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7372" w:type="dxa"/>
            <w:gridSpan w:val="8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 xml:space="preserve">waste  gas  flow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0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9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6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6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5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5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14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42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964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80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80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13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8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9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7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14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23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2 (19).</w:t>
      </w:r>
      <w:r>
        <w:rPr/>
        <w:tab/>
        <w:t>powierzchnia  o  szczególnych  walorach  przyrodniczych  prawnie  chroniona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 xml:space="preserve">Stan  w  </w:t>
      </w:r>
      <w:r>
        <w:rPr/>
        <w:t>dniu</w:t>
      </w:r>
      <w:r>
        <w:rPr>
          <w:lang w:val="en-US"/>
        </w:rPr>
        <w:t xml:space="preserve">  31  XII</w:t>
      </w:r>
    </w:p>
    <w:p>
      <w:pPr>
        <w:pStyle w:val="Tyttabang"/>
        <w:rPr/>
      </w:pPr>
      <w:r>
        <w:rPr/>
        <w:t>area  of  special  nature  value  under  legal  prote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6"/>
        <w:gridCol w:w="756"/>
        <w:gridCol w:w="756"/>
        <w:gridCol w:w="756"/>
        <w:gridCol w:w="756"/>
        <w:gridCol w:w="756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2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% powie</w:t>
              <w:softHyphen/>
              <w:t>rzchni ogól</w:t>
              <w:softHyphen/>
              <w:t>nej 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area of the voivodship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er capita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8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6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2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7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4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>
                <w:i/>
                <w:i/>
              </w:rPr>
            </w:pPr>
            <w:r>
              <w:rPr/>
              <w:t>Parki narod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National park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Rezerwaty przyrod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6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8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9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Nature reserv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1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6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6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Landscape park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18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5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0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0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3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Protected landscape area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Stanowiska dokument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Documentation sit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Zespoły przyrodniczo-</w:t>
              <w:br/>
              <w:t>-krajobraz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1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Landscape-nature complex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Użytki ekologi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Ecological area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65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ez powierzchni rezerwatów przyrody i innych form ochrony przyrody położonych na ich terenie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 xml:space="preserve">See general notes, item 6 on page 65. </w:t>
      </w:r>
      <w:r>
        <w:rPr>
          <w:rFonts w:cs="Times New Roman" w:ascii="Times New Roman" w:hAnsi="Times New Roman"/>
        </w:rPr>
        <w:t>b</w:t>
      </w:r>
      <w:r>
        <w:rPr/>
        <w:t xml:space="preserve"> Excluding nature reserves and other forms of nature protection located within those areas. 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3 (20).</w:t>
        <w:tab/>
      </w:r>
      <w:r>
        <w:rPr/>
        <w:t>KAMPINOSKI  park  NARODOWY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Kampinoski  NATIONAL  Park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05"/>
        <w:gridCol w:w="1106"/>
        <w:gridCol w:w="1105"/>
        <w:gridCol w:w="1106"/>
        <w:gridCol w:w="110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</w:t>
            </w:r>
            <w:r>
              <w:rPr>
                <w:lang w:val="en-US"/>
              </w:rPr>
              <w:t xml:space="preserve">ha     </w:t>
            </w:r>
            <w:r>
              <w:rPr>
                <w:i/>
                <w:lang w:val="en-US"/>
              </w:rPr>
              <w:t>Area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  <w:r>
              <w:rPr>
                <w:i/>
                <w:lang w:val="en-US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arku narodowego</w:t>
            </w:r>
            <w:r>
              <w:rPr/>
              <w:t xml:space="preserve">     national park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tuliny </w:t>
              <w:br/>
              <w:t>(strefy ochronnej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ffer </w:t>
              <w:br/>
              <w:t>(protective) zon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z liczby ogółem — pod ochroną ścisłą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of grand total number — strictly </w:t>
              <w:br/>
              <w:t>protected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2005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16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2010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0" w:after="0"/>
              <w:rPr>
                <w:highlight w:val="yellow"/>
              </w:rPr>
            </w:pPr>
            <w:r>
              <w:rPr>
                <w:lang w:val="en-US"/>
              </w:rPr>
              <w:t>20</w:t>
            </w:r>
            <w:r>
              <w:rPr/>
              <w:t>15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24"/>
              </w:rPr>
            </w:pPr>
            <w:r>
              <w:rPr>
                <w:szCs w:val="24"/>
              </w:rPr>
              <w:t>3775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2016</w:t>
            </w:r>
            <w:r>
              <w:rPr/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51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5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wierzchnia par</w:t>
        <w:softHyphen/>
        <w:t xml:space="preserve">ku w granicach województw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, na której chroniona jest cała przyroda i jest całkowicie zaniechana bezpośrednia ingerencja człowie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park in boundaries of the voivodship. </w:t>
      </w:r>
      <w:r>
        <w:rPr>
          <w:rFonts w:cs="Times New Roman" w:ascii="Times New Roman" w:hAnsi="Times New Roman"/>
        </w:rPr>
        <w:t>b</w:t>
      </w:r>
      <w:r>
        <w:rPr/>
        <w:t xml:space="preserve"> The area in which all forms of nature are protected and direct human interference is entirely abandoned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14 (21).</w:t>
        <w:tab/>
      </w:r>
      <w:r>
        <w:rPr/>
        <w:t>REZerwaty  przyrod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nature  reserv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1135"/>
        <w:gridCol w:w="1135"/>
        <w:gridCol w:w="1135"/>
        <w:gridCol w:w="1981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Powierzchnia w ha     </w:t>
            </w:r>
            <w:r>
              <w:rPr>
                <w:i/>
              </w:rPr>
              <w:t>Area in ha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</w:t>
              <w:br/>
              <w:t>1 obiektu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 xml:space="preserve">average of </w:t>
              <w:br/>
              <w:t>1 estabishmen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pl-PL"/>
              </w:rPr>
            </w:pPr>
            <w:r>
              <w:rPr>
                <w:i w:val="false"/>
                <w:caps w:val="false"/>
                <w:smallCaps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/>
            </w:pPr>
            <w:r>
              <w:rPr/>
              <w:t>200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00" w:after="0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 xml:space="preserve">18203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00" w:after="0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8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95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Fauni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2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3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aun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Krajobraz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Landscap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Leś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0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Torfowisk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eat-bo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Flory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lor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od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rzyrody nieożywionej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Inanimate natu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Rezerwaty częściowe, w których chronione są tylko niektóre składniki przyrody, a czynności gospodarcze są w odpowiedni sposób ograniczone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serves partially protected in which only some forms of nature are protected and economic activity is limited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5 (22).</w:t>
        <w:tab/>
      </w:r>
      <w:r>
        <w:rPr/>
        <w:t>parki  KRAJOBRAZOW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andscape  Parks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098"/>
        <w:gridCol w:w="1099"/>
        <w:gridCol w:w="1098"/>
        <w:gridCol w:w="1099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 I  PARKI  KRAJOBRAZ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TS  AND  LANDSCAPE  PARK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Area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i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2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tym</w:t>
            </w:r>
            <w:r>
              <w:rPr/>
              <w:t xml:space="preserve">     of which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lan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329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96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906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96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Mazowiecki Zespół Parków Krajobrazowych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04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99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3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6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Nadbuża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13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77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97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6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Kozieni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3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03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Mazowie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71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91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Chojnow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9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9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Brudze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7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0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Parki krajobrazowe niewchodzące w skład zespołów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25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96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72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Landscape parks not included in set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Gostynińsko-Włocław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5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7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Podlaski Przełom Bug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39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1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Bolimow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7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0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40" w:after="0"/>
              <w:rPr/>
            </w:pPr>
            <w:r>
              <w:rPr/>
              <w:t>Górznieńsko-Lidzbar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3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7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zeregowane malejąco według powierzchni ogółem w województwi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powierzchnią rezerwatów przyrody i innymi formami ochrony przyrody położonymi na terenie park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Powierzchnia parków w granicach województwa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/>
        <w:t>Listed</w:t>
      </w:r>
      <w:r>
        <w:rPr>
          <w:lang w:val="pl-PL"/>
        </w:rPr>
        <w:t xml:space="preserve"> </w:t>
      </w:r>
      <w:r>
        <w:rPr/>
        <w:t>according</w:t>
      </w:r>
      <w:r>
        <w:rPr>
          <w:lang w:val="pl-PL"/>
        </w:rPr>
        <w:t xml:space="preserve"> to </w:t>
      </w:r>
      <w:r>
        <w:rPr/>
        <w:t>decreasing</w:t>
      </w:r>
      <w:r>
        <w:rPr>
          <w:lang w:val="pl-PL"/>
        </w:rPr>
        <w:t xml:space="preserve"> grand </w:t>
      </w:r>
      <w:r>
        <w:rPr/>
        <w:t>total</w:t>
      </w:r>
      <w:r>
        <w:rPr>
          <w:lang w:val="pl-PL"/>
        </w:rPr>
        <w:t xml:space="preserve"> </w:t>
      </w:r>
      <w:r>
        <w:rPr>
          <w:lang w:val="en-US"/>
        </w:rPr>
        <w:t>area</w:t>
      </w:r>
      <w:r>
        <w:rPr>
          <w:lang w:val="pl-PL"/>
        </w:rPr>
        <w:t xml:space="preserve"> </w:t>
      </w:r>
      <w:r>
        <w:rPr>
          <w:lang w:val="en-US"/>
        </w:rPr>
        <w:t>in</w:t>
      </w:r>
      <w:r>
        <w:rPr>
          <w:lang w:val="pl-PL"/>
        </w:rPr>
        <w:t xml:space="preserve"> </w:t>
      </w:r>
      <w:r>
        <w:rPr>
          <w:lang w:val="en-US"/>
        </w:rPr>
        <w:t>voivodship</w:t>
      </w:r>
      <w:r>
        <w:rPr>
          <w:lang w:val="pl-PL"/>
        </w:rPr>
        <w:t xml:space="preserve">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</w:t>
      </w:r>
      <w:r>
        <w:rPr>
          <w:lang w:val="en-US"/>
        </w:rPr>
        <w:t>Including</w:t>
      </w:r>
      <w:r>
        <w:rPr>
          <w:lang w:val="pl-PL"/>
        </w:rPr>
        <w:t xml:space="preserve"> </w:t>
      </w:r>
      <w:r>
        <w:rPr>
          <w:lang w:val="en-US"/>
        </w:rPr>
        <w:t>nature</w:t>
      </w:r>
      <w:r>
        <w:rPr>
          <w:lang w:val="pl-PL"/>
        </w:rPr>
        <w:t xml:space="preserve"> </w:t>
      </w:r>
      <w:r>
        <w:rPr>
          <w:lang w:val="en-US"/>
        </w:rPr>
        <w:t>reserves</w:t>
      </w:r>
      <w:r>
        <w:rPr>
          <w:lang w:val="pl-PL"/>
        </w:rPr>
        <w:t xml:space="preserve"> and </w:t>
      </w:r>
      <w:r>
        <w:rPr/>
        <w:t xml:space="preserve">other forms of nature protection located within parks. </w:t>
      </w:r>
      <w:r>
        <w:rPr>
          <w:rFonts w:cs="Times New Roman" w:ascii="Times New Roman" w:hAnsi="Times New Roman"/>
        </w:rPr>
        <w:t>c</w:t>
      </w:r>
      <w:r>
        <w:rPr/>
        <w:t xml:space="preserve"> Area of parks in boundaries of the voivodship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16 (23).</w:t>
        <w:tab/>
      </w:r>
      <w:r>
        <w:rPr/>
        <w:t xml:space="preserve">pomniki  przyrody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monuments  of  nature  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2"/>
      </w:tblGrid>
      <w:tr>
        <w:trPr>
          <w:trHeight w:val="488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/>
                <w:sz w:val="14"/>
                <w:lang w:val="en-GB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Pojedyncze drzewa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2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Individual tre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Grupy drzew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Tree clus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Alej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Al</w:t>
            </w:r>
            <w:r>
              <w:rPr>
                <w:rStyle w:val="GowkaangZnak"/>
              </w:rPr>
              <w:t>l</w:t>
            </w:r>
            <w:r>
              <w:rPr/>
              <w:t>ey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/>
            </w:pPr>
            <w:r>
              <w:rPr/>
              <w:t>Głazy narzut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Erratic boulder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7 (24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tworzone  i  dotychczas  składowane  (nagromadzone)  oraz  tereny  ich  składowania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generated  and  landfilled  up  to  now  (accumulated)  as  well as  their  storage  yards  area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75"/>
        <w:gridCol w:w="676"/>
        <w:gridCol w:w="675"/>
        <w:gridCol w:w="676"/>
        <w:gridCol w:w="2331"/>
      </w:tblGrid>
      <w:tr>
        <w:trPr>
          <w:trHeight w:val="490" w:hRule="atLeast"/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3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rPr/>
            </w:pPr>
            <w:r>
              <w:rPr/>
              <w:t>Zakłady wytwarzające odpady (stan w dniu 31 XII)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generating waste (as of 31 XII)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20" w:after="0"/>
              <w:rPr/>
            </w:pPr>
            <w:r>
              <w:rPr/>
              <w:t>Odpady wytworzo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w ciągu roku) w tys. 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55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4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84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69,1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Waste generated (during the year) in thous. 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20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w tys. t 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425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099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630,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733,9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 in thous. 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20" w:after="0"/>
              <w:rPr/>
            </w:pPr>
            <w:r>
              <w:rPr>
                <w:spacing w:val="-4"/>
              </w:rPr>
              <w:t>Odpady poddane odzyskowi</w:t>
            </w:r>
            <w:r>
              <w:rPr>
                <w:i/>
                <w:spacing w:val="-4"/>
                <w:vertAlign w:val="superscript"/>
              </w:rPr>
              <w:t xml:space="preserve"> </w:t>
            </w:r>
            <w:r>
              <w:rPr>
                <w:spacing w:val="-4"/>
              </w:rPr>
              <w:t xml:space="preserve">z nagromadzonych do 1 stycznia roku sprawozdawczego w tys. t 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4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Waste recovered</w:t>
            </w:r>
            <w:r>
              <w:rPr>
                <w:vertAlign w:val="superscript"/>
              </w:rPr>
              <w:t xml:space="preserve"> </w:t>
            </w:r>
            <w:r>
              <w:rPr/>
              <w:t>from accumulated by 1 January of reporting year in thous. 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none"/>
              </w:tabs>
              <w:spacing w:before="20" w:after="0"/>
              <w:rPr/>
            </w:pPr>
            <w:r>
              <w:rPr/>
              <w:t>Tereny składowania odpadów w ha: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rea of storage yards in ha: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none"/>
              </w:tabs>
              <w:spacing w:before="20" w:after="0"/>
              <w:rPr/>
            </w:pPr>
            <w:r>
              <w:rPr/>
              <w:t xml:space="preserve">niezrekultywowane (stan w końcu roku) 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1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1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,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,7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non-reclaimed (end of year)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20" w:after="0"/>
              <w:rPr/>
            </w:pPr>
            <w:r>
              <w:rPr/>
              <w:t>zrekultywowane (w ciągu roku)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3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reclaimed (during the year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; patrz uwagi ogólne, ust. 7 na str. 66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składowiskach (hałdach, stawach osadowych) włas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; see general notes, item 7 on page 66. </w:t>
      </w:r>
      <w:r>
        <w:rPr>
          <w:rFonts w:cs="Times New Roman" w:ascii="Times New Roman" w:hAnsi="Times New Roman"/>
        </w:rPr>
        <w:t>b</w:t>
      </w:r>
      <w:r>
        <w:rPr/>
        <w:t xml:space="preserve"> On own landfills (heaps, settling ponds). </w:t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18 (25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w  2016  r.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in  2016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613"/>
        <w:gridCol w:w="614"/>
        <w:gridCol w:w="614"/>
        <w:gridCol w:w="614"/>
        <w:gridCol w:w="614"/>
        <w:gridCol w:w="614"/>
        <w:gridCol w:w="614"/>
        <w:gridCol w:w="1540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wytworzone w ciągu ro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ste generated during the year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Odpady dotychczas składowane (nagromadzone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b</w:t>
            </w:r>
            <w:r>
              <w:rPr>
                <w:spacing w:val="-2"/>
              </w:rPr>
              <w:t>; stan w końcu roku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ste landfilled</w:t>
            </w:r>
            <w:r>
              <w:rPr/>
              <w:t xml:space="preserve"> up to now (accumulated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9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pl-PL"/>
              </w:rPr>
              <w:t>recovered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spos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c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nsferred to other recipient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 stored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razem</w:t>
            </w:r>
          </w:p>
          <w:p>
            <w:pPr>
              <w:pStyle w:val="Gowkaang"/>
              <w:spacing w:before="20" w:after="20"/>
              <w:rPr>
                <w:highlight w:val="magenta"/>
              </w:rPr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kład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wkapol"/>
              <w:spacing w:before="20" w:after="20"/>
              <w:jc w:val="center"/>
              <w:rPr>
                <w:spacing w:val="-2"/>
                <w:highlight w:val="magenta"/>
              </w:rPr>
            </w:pPr>
            <w:r>
              <w:rPr>
                <w:rStyle w:val="GowkaangZnak"/>
                <w:lang w:val="pl-PL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rStyle w:val="GowkaangZnak"/>
                <w:lang w:val="pl-PL"/>
              </w:rPr>
              <w:t>which landfilled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d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</w:rPr>
            </w:pPr>
            <w:r>
              <w:rPr>
                <w:spacing w:val="-2"/>
                <w:highlight w:val="magent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</w:rPr>
            </w:pPr>
            <w:r>
              <w:rPr>
                <w:spacing w:val="-2"/>
                <w:highlight w:val="magent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magenta"/>
                <w:lang w:val="pl-PL"/>
              </w:rPr>
            </w:pPr>
            <w:r>
              <w:rPr>
                <w:highlight w:val="magenta"/>
                <w:lang w:val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magenta"/>
                <w:lang w:val="en-US"/>
              </w:rPr>
            </w:pPr>
            <w:r>
              <w:rPr>
                <w:lang w:val="en-US"/>
              </w:rPr>
              <w:t xml:space="preserve">w tys. t     </w:t>
            </w:r>
            <w:r>
              <w:rPr>
                <w:i/>
                <w:lang w:val="en-GB"/>
              </w:rPr>
              <w:t>in thous. t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9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5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5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3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" w:after="0"/>
              <w:rPr/>
            </w:pPr>
            <w:r>
              <w:rPr/>
              <w:t>w tym: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spacing w:before="20" w:after="0"/>
              <w:rPr/>
            </w:pPr>
            <w:r>
              <w:rPr/>
              <w:t>Mieszanki popiołowo-</w:t>
              <w:br/>
              <w:t>-żużlowe z mokrego odprowadzania odpadów paleniskowych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9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4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603,1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pl-PL"/>
              </w:rPr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spacing w:before="20" w:after="0"/>
              <w:rPr/>
            </w:pPr>
            <w:r>
              <w:rPr/>
              <w:t>Mieszaniny popiołów lotnych i odpa</w:t>
              <w:softHyphen/>
              <w:t>dów stałych z wapniowych metod odsiarczania gazów odlotowych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2"/>
              </w:rPr>
              <w:t>Mixtures of fly ash and solid waste originating from limestone methods of desulphurisation of waste gases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spacing w:before="20" w:after="0"/>
              <w:rPr/>
            </w:pPr>
            <w:r>
              <w:rPr/>
              <w:t>Popioły lotne z węgla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8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23,2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oal fly ash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spacing w:before="20" w:after="0"/>
              <w:rPr/>
            </w:pPr>
            <w:r>
              <w:rPr/>
              <w:t>Żużle, popioły paleniskowe i pyły z kotłów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4,4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lag, furnace ash and particulates from boil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Na składowiskach (hałdach, stawach osadowych) włas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 własnym zakresie przez wytwórcę; patrz uwagi ogólne, ust. 7 na str. 66. </w:t>
      </w:r>
      <w:r>
        <w:rPr>
          <w:rFonts w:cs="Times New Roman" w:ascii="Times New Roman" w:hAnsi="Times New Roman"/>
          <w:i/>
        </w:rPr>
        <w:t>d</w:t>
      </w:r>
      <w:r>
        <w:rPr/>
        <w:t xml:space="preserve"> Na składowiskach (hałdach, stawach osadowych) własnych i innych. 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>On own landfills (heaps, settling ponds).</w:t>
      </w:r>
      <w:r>
        <w:rPr>
          <w:w w:val="101"/>
          <w:szCs w:val="14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</w:t>
      </w:r>
      <w:r>
        <w:rPr>
          <w:spacing w:val="-2"/>
          <w:lang w:val="en-US"/>
        </w:rPr>
        <w:t>By waste producer on its own</w:t>
      </w:r>
      <w:r>
        <w:rPr>
          <w:spacing w:val="-2"/>
        </w:rPr>
        <w:t>; see general notes, item 7 on page</w:t>
      </w:r>
      <w:r>
        <w:rPr/>
        <w:t xml:space="preserve"> 6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d</w:t>
      </w:r>
      <w:r>
        <w:rPr/>
        <w:t xml:space="preserve"> On own and other landfills (heaps, settling ponds)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9 (26).</w:t>
      </w:r>
      <w:r>
        <w:rPr>
          <w:lang w:val="en-US"/>
        </w:rPr>
        <w:tab/>
      </w:r>
      <w:r>
        <w:rPr/>
        <w:t xml:space="preserve">nakłady  na  środki  trwałe  służące  ochronie  środowiska  I  GOSPODARce  </w:t>
        <w:br/>
        <w:t>WODN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outlays  on  fixed  assets  in  environmental  protection  AND  WATER  MANAGE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chrona środowisk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90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526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48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306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949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315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478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5541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100" w:after="0"/>
              <w:rPr/>
            </w:pPr>
            <w:r>
              <w:rPr/>
              <w:t>w tym nakłady na nowe techniki i technologie spalania paliw oraz modernizację kotłowni i ciepłow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89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924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542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861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outlays on modern fuel combustion technologi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048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1338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1051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2387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100" w:after="0"/>
              <w:rPr/>
            </w:pPr>
            <w:r>
              <w:rPr/>
              <w:t>oczyszczanie ścieków komunal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490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16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666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241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municipal wastewater treat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sieć kanalizacyjną odprowadzającą ścieki i wody opad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827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412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621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8118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sewage network for the transport of wastewater and precipitation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Gospodarka odpadami, ochrona i przywrócenie wartości użytkowej gleb, ochrona wód podziemnych i powierzchni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19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639" w:leader="none"/>
              </w:tabs>
              <w:spacing w:before="100" w:after="0"/>
              <w:rPr/>
            </w:pPr>
            <w:r>
              <w:rPr/>
              <w:t>7511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345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666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ste management, protection and recovery of soils, protection of groundwater and surface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zbieranie odp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i ich transport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1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81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11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156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waste colle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and transport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w tym selektywne zbieranie odpad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4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0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30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including selective waste coll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>usuwanie i unieszkodliwianie odpadów</w:t>
            </w:r>
            <w:r>
              <w:rPr>
                <w:i/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spacing w:val="-1"/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57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44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94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482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removal and treatment of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>
                <w:spacing w:val="-1"/>
              </w:rPr>
              <w:t>rekultywację hałd, stawów osadowych i składowisk odpadów oraz innych terenów zdewastowanych i zdegradowa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0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42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reclamation of waste dumps, sludge tanks and landfills as well as of other devastated and degraded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Ochrona różnorodności biologicznej i kraj</w:t>
              <w:softHyphen/>
              <w:t>obraz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0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79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9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Protection of biodiversity and landscap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Zmniejszanie hałasu i wibracj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29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20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05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841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Noise and vibration redu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Gospodarka wodn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262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97478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3778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16753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Water manage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Ujęcia i doprowadze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473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620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03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653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ter intakes and syste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Stacje uzdatnia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50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590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78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727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ter treatment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Zbiorniki i stopnie wod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65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01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87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ter reservoirs and fal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Regulację i zabudowę rzek i poto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6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7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34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58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Obwałowania przeciwpowodziowe i stacje pomp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84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013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600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26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Flood embankments and pump station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lokalizacji inwestycji; nakłady te uwzględniono również w nakładach inwestycyjnych we właściwych sekcjach gospodarki narod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mysłowych i komunal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investments locations; these outlays are included in the appropriate sections of the national economy. </w:t>
      </w:r>
      <w:r>
        <w:rPr>
          <w:rFonts w:cs="Times New Roman" w:ascii="Times New Roman" w:hAnsi="Times New Roman"/>
        </w:rPr>
        <w:t>b</w:t>
      </w:r>
      <w:r>
        <w:rPr/>
        <w:t xml:space="preserve"> Industrial and municipal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7).</w:t>
        <w:tab/>
      </w:r>
      <w:r>
        <w:rPr/>
        <w:t xml:space="preserve">efekty  rzeczowe  uzyskane  w  wyniku  przekazania  do  użytku  inwestycji  </w:t>
        <w:br/>
        <w:t xml:space="preserve">ochrony  środowiska  i  gospodarki  wodnej </w:t>
      </w:r>
    </w:p>
    <w:p>
      <w:pPr>
        <w:pStyle w:val="Tyttabang"/>
        <w:rPr/>
      </w:pPr>
      <w:r>
        <w:rPr/>
        <w:t xml:space="preserve">tangible  effects  of  investments  in  environmental  protection  and  water  </w:t>
        <w:br/>
        <w:t xml:space="preserve">management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598"/>
        <w:gridCol w:w="638"/>
        <w:gridCol w:w="638"/>
        <w:gridCol w:w="604"/>
        <w:gridCol w:w="2443"/>
      </w:tblGrid>
      <w:tr>
        <w:trPr>
          <w:trHeight w:val="501" w:hRule="atLeast"/>
          <w:cantSplit w:val="true"/>
        </w:trPr>
        <w:tc>
          <w:tcPr>
            <w:tcW w:w="2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8" w:after="18"/>
              <w:rPr/>
            </w:pPr>
            <w:r>
              <w:rPr/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>
                <w:b/>
              </w:rPr>
              <w:t>Ochrona powietrza atmosferycznego i klimatu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Zdolność przekazanych do eksploatacji urządzeń do redukcji zanieczyszczeń w t/r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yłow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2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gazow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0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71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621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Gospodarka ściekowa i ochrona wód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Sieć kanalizacyjna w km odprowadzająca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Sewage network in km discharging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ścieki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3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2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23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9,5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wastewater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ody opadow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9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,4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recipitation water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Oczyszczalnie ścieków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water 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 tym oczyszczalnie komunaln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0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mechaniczn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biologiczne (bez komór fermentacyjnych)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oczysz</w:t>
              <w:softHyphen/>
              <w:t>czalni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10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50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6843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of treatment plants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 tym oczyszczalni komunaln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02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highlight w:val="lightGray"/>
              </w:rPr>
            </w:pPr>
            <w:r>
              <w:rPr/>
              <w:t>504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highlight w:val="lightGray"/>
              </w:rPr>
            </w:pPr>
            <w:r>
              <w:rPr/>
              <w:t>4403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0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mechaniczn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biologicznych (bez komór fermentacyjnych)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9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0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43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/>
            </w:pPr>
            <w:r>
              <w:rPr/>
              <w:t>92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6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522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Oczyszczalnie ścieków indywidualne (przydomowe)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Farmstead treatment facilities (homestead)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5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5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49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highlight w:val="lightGray"/>
              </w:rPr>
            </w:pPr>
            <w:r>
              <w:rPr/>
              <w:t>289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highlight w:val="lightGray"/>
              </w:rPr>
            </w:pPr>
            <w:r>
              <w:rPr/>
              <w:t>31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Podczyszczalnie ścieków przemysłowych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Industrial waste pre-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69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>
                <w:b/>
              </w:rPr>
              <w:t>Gospodarka odpadami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Waste management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Urządzenia do unieszkodliwiania odpadów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 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0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25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Składowiska dla odpadów komunalnych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Landfills of municipal waste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owierzchnia w ha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00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urządzeń do gospodarczego wykorzystania odpad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>
                <w:i/>
              </w:rPr>
              <w:t xml:space="preserve"> </w:t>
            </w:r>
            <w:r>
              <w:rPr/>
              <w:t>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4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59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ste utilization system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t/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Gospodarka  wod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410" w:leader="dot"/>
              </w:tabs>
              <w:spacing w:before="0" w:after="60"/>
              <w:rPr/>
            </w:pPr>
            <w:r>
              <w:rPr/>
              <w:t>Water  management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ujęć wod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53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5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545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ter intak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vertAlign w:val="superscript"/>
              </w:rPr>
              <w:t xml:space="preserve"> </w:t>
            </w:r>
            <w:r>
              <w:rPr/>
              <w:t>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Uzdatnianie wody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1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164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13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749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treatment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Sieć wodociągowa</w:t>
            </w:r>
            <w:r>
              <w:rPr>
                <w:i/>
              </w:rPr>
              <w:t xml:space="preserve"> </w:t>
            </w:r>
            <w:r>
              <w:rPr/>
              <w:t>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0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7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6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5,8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supply network in km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ojemność zbiorników wodnych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0556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ter reservoirs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Regulacja i zabudowa rzek i potoków 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0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,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wałowania przeciwpowodziowe 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,9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lood embankments in km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</w:rPr>
        <w:t xml:space="preserve">W tym chemiczne. </w:t>
      </w:r>
      <w:r>
        <w:rPr>
          <w:rFonts w:cs="Times New Roman" w:ascii="Times New Roman" w:hAnsi="Times New Roman"/>
          <w:i/>
          <w:spacing w:val="-2"/>
        </w:rPr>
        <w:t>b</w:t>
      </w:r>
      <w:r>
        <w:rPr>
          <w:i/>
          <w:spacing w:val="-2"/>
        </w:rPr>
        <w:t xml:space="preserve"> </w:t>
      </w:r>
      <w:r>
        <w:rPr>
          <w:spacing w:val="-2"/>
        </w:rPr>
        <w:t>Dotyczy modernizacji istniejących obiektów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spacing w:val="-2"/>
        </w:rPr>
        <w:t xml:space="preserve"> Z wyłączeniem odpadów komunalnych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d</w:t>
      </w:r>
      <w:r>
        <w:rPr>
          <w:i/>
          <w:spacing w:val="-2"/>
        </w:rPr>
        <w:t xml:space="preserve"> </w:t>
      </w:r>
      <w:r>
        <w:rPr>
          <w:spacing w:val="-2"/>
        </w:rPr>
        <w:t>Bez ujęć w energetyce zawodowej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pacing w:val="-2"/>
        </w:rPr>
        <w:t xml:space="preserve">Of which chemical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modernization of existing facilities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Excluding municipal waste. </w:t>
      </w:r>
      <w:r>
        <w:rPr>
          <w:rFonts w:cs="Times New Roman" w:ascii="Times New Roman" w:hAnsi="Times New Roman"/>
          <w:spacing w:val="-2"/>
        </w:rPr>
        <w:t>d</w:t>
      </w:r>
      <w:r>
        <w:rPr>
          <w:spacing w:val="-2"/>
        </w:rPr>
        <w:t xml:space="preserve"> Excluding water intakes in the power industry.</w:t>
      </w:r>
      <w:r>
        <w:br w:type="page"/>
      </w:r>
    </w:p>
    <w:p>
      <w:pPr>
        <w:pStyle w:val="Tyttabpol"/>
        <w:rPr/>
      </w:pPr>
      <w:r>
        <w:rPr>
          <w:b w:val="false"/>
          <w:bCs/>
        </w:rPr>
        <w:t>tabl. 21 (28).</w:t>
      </w:r>
      <w:r>
        <w:rPr/>
        <w:tab/>
        <w:t xml:space="preserve">KIERUNKI  FINANSOWANIA  z  WOJEWÓDZKIego  FUNDUSZu  OCHRONY  ŚRODOWISKA  </w:t>
        <w:br/>
        <w:t>I  GOSPODARKI  WODNEj</w:t>
      </w:r>
    </w:p>
    <w:p>
      <w:pPr>
        <w:pStyle w:val="Tyttabang"/>
        <w:rPr/>
      </w:pPr>
      <w:r>
        <w:rPr/>
        <w:t xml:space="preserve">financing  DIRECTIONS  OF  THE  VOIVODSHIP  ENVIRONMENTAL  PROTECTION  </w:t>
        <w:br/>
        <w:t>AND  WATER  MANAGEMENT  FUND</w:t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793"/>
        <w:gridCol w:w="794"/>
        <w:gridCol w:w="794"/>
        <w:gridCol w:w="794"/>
        <w:gridCol w:w="794"/>
        <w:gridCol w:w="1697"/>
      </w:tblGrid>
      <w:tr>
        <w:trPr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in thous. z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szCs w:val="14"/>
              </w:rPr>
              <w:t xml:space="preserve"> </w:t>
            </w:r>
            <w:r>
              <w:rPr>
                <w:szCs w:val="14"/>
              </w:rPr>
              <w:t>in percen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160" w:hRule="exact"/>
        </w:trPr>
        <w:tc>
          <w:tcPr>
            <w:tcW w:w="16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 G Ó Ł E M</w:t>
            </w:r>
            <w:r>
              <w:rPr>
                <w:spacing w:val="-2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22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3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20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35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1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3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1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tection of air and climate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491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67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270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5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8,1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87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17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Pozostał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02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20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299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2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Zarządu Narodowego Funduszu Ochrony Środowiska i Gospodarki Wodnej.</w:t>
      </w:r>
    </w:p>
    <w:p>
      <w:pPr>
        <w:pStyle w:val="Notkaang"/>
        <w:rPr/>
      </w:pPr>
      <w:r>
        <w:rPr/>
        <w:t>S o u r c e: data of the Management Board of the National Fund for Environmental Protection and Water Management.</w:t>
      </w:r>
    </w:p>
    <w:p>
      <w:pPr>
        <w:pStyle w:val="Notkaang"/>
        <w:spacing w:before="200" w:after="0"/>
        <w:ind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  <w:bCs/>
        </w:rPr>
        <w:t>tabl. 22 (29).</w:t>
      </w:r>
      <w:r>
        <w:rPr/>
        <w:tab/>
        <w:t>wpływy  z  opłat  i  kar  na  fundusze  ochrony  Środowiska  i  gospodarki  wodnej</w:t>
      </w:r>
    </w:p>
    <w:p>
      <w:pPr>
        <w:pStyle w:val="Tyttabang"/>
        <w:rPr/>
      </w:pPr>
      <w:r>
        <w:rPr/>
        <w:t xml:space="preserve">receipts  from  fees  and  fines  for  environmental  protection  and  water  </w:t>
        <w:br/>
        <w:t>management  fund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09"/>
        <w:gridCol w:w="709"/>
        <w:gridCol w:w="709"/>
        <w:gridCol w:w="226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b/>
                <w:b/>
                <w:sz w:val="8"/>
                <w:szCs w:val="8"/>
                <w:lang w:val="pl-PL"/>
              </w:rPr>
            </w:pPr>
            <w:r>
              <w:rPr>
                <w:b/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  <w:bCs/>
              </w:rPr>
              <w:t>Opłaty</w:t>
            </w:r>
            <w:r>
              <w:rPr>
                <w:iCs/>
              </w:rPr>
              <w:t xml:space="preserve"> </w:t>
            </w:r>
            <w:r>
              <w:rPr>
                <w:b/>
                <w:bCs/>
                <w:iCs/>
              </w:rPr>
              <w:t>za korzystanie ze środowiska</w:t>
            </w:r>
            <w:r>
              <w:rPr>
                <w:iCs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0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981,1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bCs/>
              </w:rPr>
              <w:t>Payments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for use of natural </w:t>
              <w:br/>
              <w:t>environ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0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20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57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785,1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Ochrona powietrza atmosferycznego i klimat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808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023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0468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86686,0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24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728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2882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25529,4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>
          <w:trHeight w:val="16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>
                <w:highlight w:val="red"/>
              </w:rPr>
            </w:pPr>
            <w:r>
              <w:rPr>
                <w:b/>
                <w:bCs/>
              </w:rPr>
              <w:t>Kar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b/>
                <w:bCs/>
              </w:rPr>
              <w:t>za nieprzestrzeganie przepisów ochrony środowiska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3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5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293,1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</w:rPr>
            </w:pPr>
            <w:r>
              <w:rPr>
                <w:b/>
              </w:rPr>
              <w:t>Fines for not meeting environmental protection regul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 tym za przekroczen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 xml:space="preserve">of which for exceeding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arunków wprowadzania ścieków do wód lub do zie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6,4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Norms of discharging wastewater into water or into the grou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Dopuszczalnej emisji zanieczyszczeń do powietrz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,7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ermissible emission of air pollutan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 xml:space="preserve">Ź r ó d ł o: w zakresie opłat — dane Zarządu Narodowego Funduszu Ochrony Środowiska </w:t>
      </w:r>
      <w:r>
        <w:rPr>
          <w:spacing w:val="-2"/>
        </w:rPr>
        <w:t>i Gospodarki Wodnej, kar — dane Głównego Inspektoratu Ochrony Środowiska</w:t>
      </w:r>
      <w:r>
        <w:rPr/>
        <w:t>.</w:t>
      </w:r>
    </w:p>
    <w:p>
      <w:pPr>
        <w:pStyle w:val="Notkaang"/>
        <w:rPr>
          <w:spacing w:val="-2"/>
          <w:lang w:val="en-US"/>
        </w:rPr>
      </w:pPr>
      <w:r>
        <w:rPr>
          <w:lang w:val="en-US"/>
        </w:rPr>
        <w:t xml:space="preserve">S o u r c e: with regard to fees — data of the </w:t>
      </w:r>
      <w:r>
        <w:rPr/>
        <w:t>Management</w:t>
      </w:r>
      <w:r>
        <w:rPr>
          <w:lang w:val="en-US"/>
        </w:rPr>
        <w:t xml:space="preserve"> Board of the National </w:t>
      </w:r>
      <w:r>
        <w:rPr/>
        <w:t>Fund</w:t>
      </w:r>
      <w:r>
        <w:rPr>
          <w:lang w:val="en-US"/>
        </w:rPr>
        <w:t xml:space="preserve"> for Environmental</w:t>
      </w:r>
      <w:r>
        <w:rPr/>
        <w:t xml:space="preserve"> Protection and Water Management, fines — data of the Inspectorate for Environmental Protection.</w:t>
      </w:r>
    </w:p>
    <w:p>
      <w:pPr>
        <w:pStyle w:val="Tyttabpol"/>
        <w:spacing w:before="0" w:after="0"/>
        <w:rPr>
          <w:spacing w:val="-2"/>
          <w:sz w:val="2"/>
          <w:szCs w:val="2"/>
          <w:lang w:val="en-US"/>
        </w:rPr>
      </w:pPr>
      <w:r>
        <w:rPr>
          <w:spacing w:val="-2"/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szCs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467995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368.45pt,9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 Narrow" w:ascii="Arial Narrow" w:hAnsi="Arial Narrow"/>
        <w:sz w:val="14"/>
        <w:szCs w:val="14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0:00Z</dcterms:created>
  <dc:creator>us_radom</dc:creator>
  <dc:description/>
  <cp:keywords/>
  <dc:language>en-US</dc:language>
  <cp:lastModifiedBy>Sońta Iwona</cp:lastModifiedBy>
  <cp:lastPrinted>2017-12-08T08:49:00Z</cp:lastPrinted>
  <dcterms:modified xsi:type="dcterms:W3CDTF">2017-12-14T08:27:00Z</dcterms:modified>
  <cp:revision>218</cp:revision>
  <dc:subject/>
  <dc:title>TABL</dc:title>
</cp:coreProperties>
</file>